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История и культуролог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и тематика контрольны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Внемедийные коммуникаци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доц., к.ф.н. Косьяненко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исьменные работы выполняются по специальной тематике контрольных работ, составленных кафедрой «Истории и культурологии»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огласно учебному плану студент-заочник обязан выполни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ную работу. Тема контрольной работы выбирается студенто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оответствии с последней цифрой номера зачетной книж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пример, если последняя цифра номера зачетки – 4, то студент может  выбра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дну из т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ьная работа должна обязательно состоя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едения, основной части и заключения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 введ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х вопро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25-30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уденты, получившие зачет за выполненную контрольную работу, допускаются к сдаче зачёта по дисциплине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контрольных работ по дисциплине «Внемедийные коммуникац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«внемедийные коммуникации» и их основные инструмен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ология и функции внемедийных коммуника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об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>-направления и его инструментар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овременный рынок внемедийных коммуникаций в Ро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применения  внемедийных коммуникаций на различных стадиях жизненного цикла това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фика использования внемедийных коммуникаций для вывода товара на рын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имулирование сбыта как инструмент маркетин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нятие промо-акций и их основные ви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ецифика организации промо-ак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ерчандайзинг как инструмент повышения продаж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онятие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>-материалов, их виды и наиболее эффективные способы разме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обенности стимулирования розничных с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обенности стимулирования собственного торгового персон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ямой маркетинг и специфика его исполь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ичная продажа как инструмент прямого маркетин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обенности организации почтовых рассыл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рганизац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>-центров и горячих ли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нятие событийного маркетинга и его основные фун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ы и формы событийного маркетин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пецифика организации и проведения мероприятий событийного маркетин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ынок </w:t>
      </w:r>
      <w:r>
        <w:rPr>
          <w:rFonts w:cs="Times New Roman" w:ascii="Times New Roman" w:hAnsi="Times New Roman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sz w:val="28"/>
          <w:szCs w:val="28"/>
        </w:rPr>
        <w:t>-мероприятий в Ро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Характеристика пограничных инстру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артизанский маркетинг: понятие и основные прие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Специфика использования технологий </w:t>
      </w:r>
      <w:r>
        <w:rPr>
          <w:rFonts w:cs="Times New Roman" w:ascii="Times New Roman" w:hAnsi="Times New Roman"/>
          <w:sz w:val="28"/>
          <w:szCs w:val="28"/>
          <w:lang w:val="en-US"/>
        </w:rPr>
        <w:t>Li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ceme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Су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CRM</w:t>
      </w:r>
      <w:r>
        <w:rPr>
          <w:rFonts w:cs="Times New Roman" w:ascii="Times New Roman" w:hAnsi="Times New Roman"/>
          <w:sz w:val="28"/>
          <w:szCs w:val="28"/>
        </w:rPr>
        <w:t>-технолог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Характеристика немедий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пецифика организации выставочн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ные правила оформления экспозиционных и работы стенди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понсорство и благотворительность как инструмент маркетинг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ценка эффективности использования внемедийных коммуник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8:54:00Z</dcterms:created>
  <dc:creator>евгения</dc:creator>
  <dc:description/>
  <cp:keywords/>
  <dc:language>en-US</dc:language>
  <cp:lastModifiedBy>евгения</cp:lastModifiedBy>
  <dcterms:modified xsi:type="dcterms:W3CDTF">2022-02-01T19:22:00Z</dcterms:modified>
  <cp:revision>6</cp:revision>
  <dc:subject/>
  <dc:title/>
</cp:coreProperties>
</file>